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комиссию по формированию муниципального резерва управленческих кадров администрации городского округа «Город Калининград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роживающего(ей) по адрес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5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омер мобильного телефон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Прошу рассмотреть мою кандидатуру для включения в муниципальный резерв управленческих кадров на замещение______________________________ ____________________________________________________________________________________________________________________________________________________________________________________________________________ </w:t>
      </w:r>
      <w:r>
        <w:rPr>
          <w:rFonts w:eastAsia="Times New Roman" w:cs="Times New Roman"/>
          <w:b/>
          <w:bCs/>
          <w:sz w:val="20"/>
          <w:szCs w:val="20"/>
        </w:rPr>
        <w:t>(указать должность (должности) муниципальной службы в администрации городского округа «Город Калининград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 документами, определяющими порядок включения в муниципальный резерв управленческих кадров, и требованиями к кандидатам ознакомлен (ознакомлена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законом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от 27.07.2006 № 152-ФЗ </w:t>
        <w:br/>
        <w:t xml:space="preserve">«О персональных данных» даю согласие на обработку своих персональных данных, указанных в  документах, представленных для включения </w:t>
        <w:br/>
        <w:t>в муниципальный резерв управленческих кадров администрации городского округа «Город Калининград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__» _____________ 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_____________/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                      (расшифровка подпис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68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3:00Z</dcterms:created>
  <dc:creator>Черемных</dc:creator>
  <dc:description/>
  <cp:keywords/>
  <dc:language>en-US</dc:language>
  <cp:lastModifiedBy>Глущенко Валентина Васильевна</cp:lastModifiedBy>
  <cp:lastPrinted>2025-01-31T14:41:00Z</cp:lastPrinted>
  <dcterms:modified xsi:type="dcterms:W3CDTF">2025-02-06T08:23:00Z</dcterms:modified>
  <cp:revision>2</cp:revision>
  <dc:subject/>
  <dc:title>Документ предоставлен КонсультантПлюс</dc:title>
</cp:coreProperties>
</file>